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right="-105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30.06.2010 № 667-р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стоимости работ по содержанию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-дорожной сети Санкт-Петербурга, осуществляемы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за счет средств бюджета Санкт-Петербурга, применяемы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лементам прямых затрат, на июль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91"/>
        <w:gridCol w:w="2011"/>
        <w:gridCol w:w="2129"/>
      </w:tblGrid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машин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ированная уборка дорог                  в зим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ированная уборка дорог 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ированная уборка  тротуаров в зим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8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ханизированная уборка тротуаров  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8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чная уборка тротуаров и лотков                в летний пери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ескосоляной смес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9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ескоба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6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негоприемных пункт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1</w:t>
            </w:r>
          </w:p>
        </w:tc>
      </w:tr>
      <w:tr>
        <w:trPr>
          <w:trHeight w:val="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унктов перегруза сме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ы пересчета сметной стоимости рассчитаны к сметной стоимости работ по содержанию улично-дорожной сети,  определенной в уровне цен                 на 01.01.200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9:00Z</dcterms:created>
  <dc:creator>eam</dc:creator>
  <dc:description/>
  <cp:keywords/>
  <dc:language>en-US</dc:language>
  <cp:lastModifiedBy>1</cp:lastModifiedBy>
  <cp:lastPrinted>2010-06-25T12:47:00Z</cp:lastPrinted>
  <dcterms:modified xsi:type="dcterms:W3CDTF">2010-07-02T08:51:00Z</dcterms:modified>
  <cp:revision>32</cp:revision>
  <dc:subject/>
  <dc:title>Приложение</dc:title>
</cp:coreProperties>
</file>